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енерально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ФНПЦ «ПО «Старт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М.В. Проценко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Байдарову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</w:rPr>
        <w:t>Заявка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участие в запросе ценовых предложений при заключении договора 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/>
      </w:pPr>
      <w:r>
        <w:rPr>
          <w:b/>
          <w:i/>
          <w:sz w:val="28"/>
          <w:szCs w:val="28"/>
        </w:rPr>
        <w:t>аренды недвижимого имущества АО «ФНПЦ «ПО «Старт» им. М.В. Проценко»</w:t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право заключения договора аренды </w:t>
      </w:r>
      <w:r>
        <w:rPr>
          <w:b/>
          <w:sz w:val="28"/>
          <w:szCs w:val="28"/>
        </w:rPr>
        <w:t xml:space="preserve">недвижимого имущества АО «ФНПЦ «ПО «Старт» им. М.В. Проценко», </w:t>
      </w:r>
      <w:r>
        <w:rPr>
          <w:rStyle w:val="13"/>
        </w:rPr>
        <w:t xml:space="preserve">представляющее собой </w:t>
      </w:r>
      <w:r>
        <w:rPr>
          <w:b/>
          <w:bCs/>
          <w:sz w:val="28"/>
          <w:szCs w:val="28"/>
        </w:rPr>
        <w:t>часть помещения (Литера А1) и помещения № 9, 10, 11 площадью (Литера Б2), расположенные в Нежилом здании склада с бытовым пристроем /Складское хозяйство ОКСа по адресу: Пензенская область, г. Заречный, ул. Индустриальная, д. 74, общей площадью 1618,3 кв.м, для использования под производ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13"/>
        </w:rPr>
        <w:tab/>
      </w:r>
      <w:r>
        <w:rPr>
          <w:sz w:val="28"/>
          <w:szCs w:val="28"/>
        </w:rPr>
        <w:t xml:space="preserve">  Вышеуказанное недвижимое имущество является собственностью </w:t>
      </w:r>
      <w:r>
        <w:rPr>
          <w:bCs/>
          <w:sz w:val="28"/>
          <w:szCs w:val="28"/>
        </w:rPr>
        <w:t xml:space="preserve">акционерного общества </w:t>
      </w:r>
      <w:r>
        <w:rPr>
          <w:sz w:val="28"/>
          <w:szCs w:val="28"/>
        </w:rPr>
        <w:t>«Федеральный научно-производственный центр «Производственное объединение «Старт» имени М.В. Проценко»</w:t>
      </w:r>
      <w:r>
        <w:rPr>
          <w:bCs/>
          <w:sz w:val="28"/>
          <w:szCs w:val="28"/>
        </w:rPr>
        <w:t xml:space="preserve"> (</w:t>
      </w:r>
      <w:r>
        <w:rPr>
          <w:rStyle w:val="13"/>
        </w:rPr>
        <w:t>АО «ФНПЦ «ПО «Старт» им. М.В. Проценко»</w:t>
      </w:r>
      <w:r>
        <w:rPr>
          <w:bCs/>
          <w:sz w:val="28"/>
          <w:szCs w:val="28"/>
        </w:rPr>
        <w:t>)</w:t>
      </w:r>
    </w:p>
    <w:p>
      <w:pPr>
        <w:pStyle w:val="31"/>
        <w:spacing w:before="0" w:after="0"/>
        <w:ind w:right="-36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. Изучив условия заключения договора аренды недвижимого имущества, осмотрев недвижимое имущество, ознакомившись с условиями проекта договоров аренды  недвижимого имущества, заключаемого по результатам проведения данной процедуры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Претендент</w:t>
      </w:r>
      <w:r>
        <w:rPr>
          <w:b/>
          <w:sz w:val="28"/>
          <w:szCs w:val="28"/>
        </w:rPr>
        <w:t xml:space="preserve"> ____________________________________________________________________</w:t>
      </w:r>
    </w:p>
    <w:p>
      <w:pPr>
        <w:pStyle w:val="31"/>
        <w:spacing w:before="0" w:after="0"/>
        <w:jc w:val="center"/>
        <w:rPr/>
      </w:pPr>
      <w:r>
        <w:rPr>
          <w:i/>
          <w:sz w:val="24"/>
          <w:szCs w:val="24"/>
        </w:rPr>
        <w:t>(полное название организации, индивидуальный предприниматель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ице,</w:t>
      </w:r>
      <w:r>
        <w:rPr>
          <w:b/>
          <w:i/>
          <w:sz w:val="28"/>
          <w:szCs w:val="28"/>
        </w:rPr>
        <w:t xml:space="preserve"> _____________________________________________________________________</w:t>
      </w:r>
    </w:p>
    <w:p>
      <w:pPr>
        <w:pStyle w:val="3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именование должности, Ф.И.О. руководителя, уполномоченного лица)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Действующего на основании ___________________________________________________________________</w:t>
      </w:r>
    </w:p>
    <w:p>
      <w:pPr>
        <w:pStyle w:val="31"/>
        <w:spacing w:before="0" w:after="0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</w:rPr>
        <w:t xml:space="preserve">(Устава, доверенности)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обязуется выполнять  условия проводимой процедуры и проекта договора аренды движимого и недвижимого имущества АО «ФНПЦ «ПО «Старт» им. М.В. Проценко» при ценовом предложении: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предлагаемый нами суммарный размер месячной арендной платы  204 990 (двести четыре тысячи девятьсот девяносто) рублей 06 копеек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 без учета НДС.</w:t>
      </w:r>
      <w:r>
        <w:rPr>
          <w:b/>
          <w:i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2. Мы ознакомлены, что данная процедура не является публичной офертой и не будем иметь никаких претензий, в случае если, АО «ФНПЦ «ПО «Старт» им. М.В. Проценко» откажется от полученной заявки по любой причине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>3. К настоящей заявке Претендентом в обязательном порядке прилагаются следующие документы для юридических лиц, индивидуальных предпринимателей (нужное заполнить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. Заверенная Претендентом копия действующего Устава с изменениями и дополнениями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Style22"/>
        <w:widowControl w:val="false"/>
        <w:numPr>
          <w:ilvl w:val="1"/>
          <w:numId w:val="1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Заверенная Претендентом копия свидетельства о государственной регистрации юридического лица, свидетельства о государственной регистрации физического лица в качестве индивидуального предпринимателя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3. Заверенная Претендентом копия выписки из Единого государственного реестра юридических ли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копия выписки из Единого государственного реестра индивидуальных предпринимателей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4. Заверенная Претендентом Копия свидетельства о постановке на учет в налоговом органе (для индивидуальных предпринимателей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веренная Претендентом копия решения или выписка из решения о назначении руководителя и приказ о назначении физического лица на соответствующую должность, доверенность уполномоченного представителя в случае представления интересов лицом, не имеющим права на  основании учредительных документов действовать от имени Претендента без доверенности   </w:t>
      </w:r>
      <w:r>
        <w:rPr>
          <w:i/>
          <w:sz w:val="28"/>
          <w:szCs w:val="28"/>
        </w:rPr>
        <w:t>на ___л. в 1 экз.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3.6. Заверенная Претендентом копия «Бухгалтерского баланса» и «Отчета о прибылях и убытках» и  титульный лист налоговой декларации по НДС за последний отчетный период, с обязательными отметками ИФНС по месту государственной регистрации юридического лица о принятии, либо справку ИФНС о применении упрощенной системы налогообложения, либо страховое свидетельство государственного пенсионного страхования РФ физического лица  </w:t>
      </w:r>
      <w:r>
        <w:rPr>
          <w:i/>
          <w:sz w:val="28"/>
          <w:szCs w:val="28"/>
        </w:rPr>
        <w:t>на ___л. в 1 экз.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 Справка ИФНС по месту государственной регистрации юридического лица об исполнении обязанностей по уплате налогов и сборов, выданную не позднее, чем за три месяца до даты предоставления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.8. Документ, подтверждающий соответствие подписи руководителя - копия карточки банка с образцами подписей и оттиска печати с отметкой банка (для юридического лица и индивидуального предпринимателя), копия паспорта для физического лица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9. Копия паспорта и документа, подтверждающего присвоение индивидуальному предпринимателю ИНН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0. Заявление Претендента: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нахождении его в процессе ликвидации (для юридического лица),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применении в отношении  его процедур, применяемых в деле о банкротстве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 отсутствии решения о приостановлении его деятельности в порядке, предусмотренном Кодексом РФ об административных правонарушениях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 отсутствии задолженности по уплате, налогов, сборов, пени и штрафов, размер которой превышает 25% балансовой стоимости его  активов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___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тендент уведомлен, что предоставление к заявке пакета документов в полном объеме для юридического лица, индивидуального предпринимателя обязательно.</w:t>
      </w:r>
    </w:p>
    <w:p>
      <w:pPr>
        <w:pStyle w:val="TextBody"/>
        <w:suppressAutoHyphens w:val="true"/>
        <w:jc w:val="left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TextBody"/>
        <w:suppressAutoHyphens w:val="true"/>
        <w:spacing w:lineRule="exact" w:line="260"/>
        <w:jc w:val="left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рганизации _____________ ( ___________________ )</w:t>
      </w:r>
    </w:p>
    <w:p>
      <w:pPr>
        <w:pStyle w:val="TextBody"/>
        <w:suppressAutoHyphens w:val="true"/>
        <w:spacing w:lineRule="exact" w:line="260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</w:t>
      </w:r>
      <w:r>
        <w:rPr>
          <w:sz w:val="28"/>
          <w:szCs w:val="28"/>
          <w:vertAlign w:val="superscript"/>
        </w:rPr>
        <w:tab/>
        <w:t xml:space="preserve">                                                                                                                                    (Ф.И.О.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</w:rPr>
        <w:t>Главный бухгалтер  ___________________ ( ___________________ 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М.П.                                                                                                                                  (Ф.И.О.)</w:t>
      </w:r>
    </w:p>
    <w:p>
      <w:pPr>
        <w:pStyle w:val="Normal"/>
        <w:suppressAutoHyphens w:val="true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дивидуальный 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едприниматель __________________      _( __________________ )</w:t>
      </w:r>
    </w:p>
    <w:p>
      <w:pPr>
        <w:pStyle w:val="Normal"/>
        <w:suppressAutoHyphens w:val="true"/>
        <w:spacing w:lineRule="exact" w:line="2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sectPr>
      <w:footerReference w:type="default" r:id="rId2"/>
      <w:type w:val="nextPage"/>
      <w:pgSz w:w="11906" w:h="16838"/>
      <w:pgMar w:left="1260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Колонтитул + 13"/>
    <w:basedOn w:val="Style14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3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57:00Z</dcterms:created>
  <dc:creator>user</dc:creator>
  <dc:description/>
  <cp:keywords/>
  <dc:language>en-US</dc:language>
  <cp:lastModifiedBy>IRONMANN (AKA SHAMAN)</cp:lastModifiedBy>
  <cp:lastPrinted>2018-03-20T09:09:00Z</cp:lastPrinted>
  <dcterms:modified xsi:type="dcterms:W3CDTF">2022-01-28T13:36:00Z</dcterms:modified>
  <cp:revision>7</cp:revision>
  <dc:subject/>
  <dc:title/>
</cp:coreProperties>
</file>