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13"/>
        </w:rPr>
        <w:t>ИНФОРМАЦИОННОЕ СООБЩЕНИЕ</w:t>
      </w:r>
    </w:p>
    <w:p>
      <w:pPr>
        <w:pStyle w:val="Normal"/>
        <w:jc w:val="both"/>
        <w:rPr>
          <w:rStyle w:val="13"/>
        </w:rPr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3"/>
        </w:rPr>
        <w:tab/>
        <w:t xml:space="preserve">АО «ФНПЦ «ПО «Старт» им. М.В. Проценко» сообща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аукциона на повышение в электронной форме на право заключения договора купли-продаж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жилого помещения Кафе "Молодежное" (столовая № 10), расположенного по адресу: Пензенская обл., г. Заречный, ул. Комсомольская, д. 12/2, общей площадью 405,9 кв.м.  </w:t>
      </w:r>
      <w:r>
        <w:rPr>
          <w:rFonts w:cs="Times New Roman" w:ascii="Times New Roman" w:hAnsi="Times New Roman"/>
          <w:sz w:val="28"/>
          <w:szCs w:val="28"/>
        </w:rPr>
        <w:t xml:space="preserve">Начальная цена аукциона - </w:t>
      </w:r>
      <w:r>
        <w:rPr>
          <w:rFonts w:cs="Times New Roman" w:ascii="Times New Roman" w:hAnsi="Times New Roman"/>
          <w:b/>
          <w:sz w:val="28"/>
          <w:szCs w:val="28"/>
        </w:rPr>
        <w:t>10 530 000</w:t>
      </w:r>
      <w:r>
        <w:rPr>
          <w:rFonts w:cs="Times New Roman" w:ascii="Times New Roman" w:hAnsi="Times New Roman"/>
          <w:sz w:val="28"/>
          <w:szCs w:val="28"/>
        </w:rPr>
        <w:t xml:space="preserve"> (десять миллионов пятьсот тридцать тысяч) рублей, в том числе НДС 1 755 000 (один миллион семьсот пятьдесят пять) рублей. Величина повышения начальной цены (шаг аукциона) – </w:t>
      </w:r>
      <w:r>
        <w:rPr>
          <w:rFonts w:cs="Times New Roman" w:ascii="Times New Roman" w:hAnsi="Times New Roman"/>
          <w:b/>
          <w:sz w:val="28"/>
          <w:szCs w:val="28"/>
        </w:rPr>
        <w:t>210 600</w:t>
      </w:r>
      <w:r>
        <w:rPr>
          <w:rFonts w:cs="Times New Roman" w:ascii="Times New Roman" w:hAnsi="Times New Roman"/>
          <w:sz w:val="28"/>
          <w:szCs w:val="28"/>
        </w:rPr>
        <w:t xml:space="preserve"> (двести десять тысяч шестьсот) рублей. Размер задатка - </w:t>
      </w:r>
      <w:r>
        <w:rPr>
          <w:rFonts w:cs="Times New Roman" w:ascii="Times New Roman" w:hAnsi="Times New Roman"/>
          <w:b/>
          <w:sz w:val="28"/>
          <w:szCs w:val="28"/>
        </w:rPr>
        <w:t>1 053 000</w:t>
      </w:r>
      <w:r>
        <w:rPr>
          <w:rFonts w:cs="Times New Roman" w:ascii="Times New Roman" w:hAnsi="Times New Roman"/>
          <w:sz w:val="28"/>
          <w:szCs w:val="28"/>
        </w:rPr>
        <w:t xml:space="preserve"> (один миллион пятьдесят три тысячи) рублей. Текущее использование: помещение сдается в аренду стоматологическому центру «Идеал», срок окончания действия договора аренды 12 марта 2024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Style w:val="13"/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Аукцион будет проводиться  в электронной фор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лектронной торговой площадке "Фабрикант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https://www.fabrikant.ru</w:t>
      </w:r>
      <w:r>
        <w:rPr/>
        <w:t>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 наименованием «Продажи» «Корпоративные торги» «Извещение о проведении торговой процедуры «Аукцион на повышение цены»»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цедуры на электронной торговой площадке "Фабрикант" определен Правилами работы электронной торговой площадки (доступен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abrik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кументация находится в открытом доступе, начиная с даты размещения настоящего извещения в информационно-телекоммуникационной сети "Интернет" по следующим адресам: ЭТП «Фабрикант» https://www.fabrikant.ru, официальный сайт Организатора аукциона 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startato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официальный сайт Госкорпорации «Росатом» по продаже непрофильного имущества организаций атомной отрасли  http://www. atomproperty.ru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ядок ознакомления с документацией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 сети "Интернет" - в любое время с даты размещения. По адресу Организатора - с 27.03.2019 по 29.04.2019 в рабочие дни с 09.00 до 16.30.</w:t>
      </w:r>
    </w:p>
    <w:p>
      <w:pPr>
        <w:pStyle w:val="Normal"/>
        <w:jc w:val="both"/>
        <w:rPr>
          <w:rStyle w:val="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начала приема заявок – 27.03.2019 10:00. Дата и время завершения приема заявок – 29.04.2019 16:00. Дата и время начала аукциона – 15.05.2019 9:00. Дата и время завершения аукциона – 15.05.2019 16:00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Ответственные лица за проведение торгов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ын Дмитрий Валерьевич, телефон (8412) 23-27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жова Евгения Викторовна, телефон (8412) 23-29-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Извещение и документация о проведении аукцион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Презентация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3">
    <w:name w:val="Колонтитул + 13"/>
    <w:basedOn w:val="Style14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brikan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27:00Z</dcterms:created>
  <dc:creator>IRONMANN (AKA SHAMAN)</dc:creator>
  <dc:description/>
  <cp:keywords/>
  <dc:language>en-US</dc:language>
  <cp:lastModifiedBy>IRONMANN (AKA SHAMAN)</cp:lastModifiedBy>
  <dcterms:modified xsi:type="dcterms:W3CDTF">2019-03-22T12:52:00Z</dcterms:modified>
  <cp:revision>3</cp:revision>
  <dc:subject/>
  <dc:title/>
</cp:coreProperties>
</file>