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20955</wp:posOffset>
            </wp:positionV>
            <wp:extent cx="6515100" cy="86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3541" r="-967" b="28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1637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889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явка на проведение испытаний изделий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Информация о З</w:t>
      </w:r>
      <w:r>
        <w:rPr/>
        <w:t>аказчике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0"/>
        <w:gridCol w:w="5910"/>
      </w:tblGrid>
      <w:tr>
        <w:trPr>
          <w:trHeight w:val="178" w:hRule="atLeast"/>
        </w:trPr>
        <w:tc>
          <w:tcPr>
            <w:tcW w:w="43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 xml:space="preserve">Название компании 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3" w:hRule="atLeast"/>
        </w:trPr>
        <w:tc>
          <w:tcPr>
            <w:tcW w:w="43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Реквизиты (ИНН / КПП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3" w:hRule="atLeast"/>
        </w:trPr>
        <w:tc>
          <w:tcPr>
            <w:tcW w:w="43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Адрес получателя (почтовый для отправки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43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/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Телефон/факс</w:t>
            </w: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,</w:t>
            </w: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 xml:space="preserve"> включая код город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43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Web: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43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E-mail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4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Контактное лицо по техническим/организационным вопросам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варительная информация по заказу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4"/>
        <w:gridCol w:w="5916"/>
      </w:tblGrid>
      <w:tr>
        <w:trPr/>
        <w:tc>
          <w:tcPr>
            <w:tcW w:w="4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Наименование, индекс изделия, подвергаемого испытаниям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/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Количество (шт.) изделий, подвергаемых испытаниям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Габаритные размеры издел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Масса изделия (и центр масс по возможности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Габаритный чертеж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sz w:val="10"/>
                <w:szCs w:val="10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Прилагается / не прилагается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Планируется ли повторный заказ: да/нет (штук, дата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спытания на воздействие климатических факторов на изделия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8"/>
        <w:gridCol w:w="5902"/>
      </w:tblGrid>
      <w:tr>
        <w:trPr/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i/>
                <w:sz w:val="18"/>
                <w:szCs w:val="18"/>
                <w:lang w:val="ru-RU" w:eastAsia="en-US"/>
              </w:rPr>
              <w:t>Наименование испытаний</w:t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i/>
                <w:sz w:val="18"/>
                <w:szCs w:val="18"/>
                <w:lang w:val="ru-RU" w:eastAsia="en-US"/>
              </w:rPr>
              <w:t>Метод проведения испытания</w:t>
            </w:r>
          </w:p>
        </w:tc>
      </w:tr>
      <w:tr>
        <w:trPr/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Испытание на воздействие повышенной температуры среды</w:t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Испытание на воздействие пониженной температуры среды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Испытание на воздействие повышенной влажности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Испытание на воздействие изменения</w:t>
            </w: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температуры среды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Испытание на воздействие атмосферного пониженного давления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Испытание на воздействие атмосферного пониженного давления при авиатранспортировании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en-US" w:eastAsia="en-US"/>
              </w:rPr>
              <w:t>Испытание на воздействие повышенного давления воздух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атмосферных конденсированных</w:t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осадков (инея и росы)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солнечного излучения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песка и пыли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соляного (морского) туман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герметичность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атмосферных выпадаемых осадков (дождя)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росы и внутреннего обледенения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спытания на воздействие механических факторов на изделия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8"/>
        <w:gridCol w:w="5902"/>
      </w:tblGrid>
      <w:tr>
        <w:trPr/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i/>
                <w:sz w:val="18"/>
                <w:szCs w:val="18"/>
                <w:lang w:val="ru-RU" w:eastAsia="en-US"/>
              </w:rPr>
              <w:t>Наименование испытаний</w:t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i/>
                <w:sz w:val="18"/>
                <w:szCs w:val="18"/>
                <w:lang w:val="ru-RU" w:eastAsia="en-US"/>
              </w:rPr>
              <w:t>Метод проведения испытания</w:t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rFonts w:cs="Arial Narrow;Arial" w:ascii="Arial Narrow;Arial" w:hAnsi="Arial Narrow;Arial"/>
                <w:i/>
                <w:sz w:val="18"/>
                <w:szCs w:val="18"/>
                <w:lang w:val="ru-RU" w:eastAsia="en-US"/>
              </w:rPr>
              <w:t>Испытание на воздействие вибрации</w:t>
            </w:r>
          </w:p>
        </w:tc>
      </w:tr>
      <w:tr>
        <w:trPr/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/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по определению резонансных частот</w:t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синусоидальной вибрации (устойчивость, прочность)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широкополосной случайной вибрации (устойчивость, прочность)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комплексное воздействие вибрации и температуры (повышенной, понижен</w:t>
              <w:softHyphen/>
              <w:t>ной)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" w:hanging="0"/>
              <w:rPr>
                <w:rFonts w:ascii="Arial Narrow;Arial" w:hAnsi="Arial Narrow;Arial" w:cs="Arial Narrow;Arial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rFonts w:cs="Arial Narrow;Arial" w:ascii="Arial Narrow;Arial" w:hAnsi="Arial Narrow;Arial"/>
                <w:i/>
                <w:sz w:val="18"/>
                <w:szCs w:val="18"/>
                <w:lang w:val="ru-RU" w:eastAsia="en-US"/>
              </w:rPr>
              <w:t>Испытание на воздействие механических ударов и линейного ускорения</w:t>
            </w:r>
          </w:p>
        </w:tc>
      </w:tr>
      <w:tr>
        <w:trPr/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механических ударов многократного дей</w:t>
              <w:softHyphen/>
              <w:t>ствия (устойчивость, прочность)</w:t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механических ударов оди</w:t>
              <w:softHyphen/>
              <w:t>ночного действия (устойчивость, прочность)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прочность узлов крепления при воздействии механических ударов оди</w:t>
              <w:softHyphen/>
              <w:t>ночного действия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прочность при падении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механических факторов в условиях транспортирования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сейсмического удар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виброудар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Arial Narrow;Arial" w:hAnsi="Arial Narrow;Arial" w:cs="Arial Narrow;Arial"/>
                <w:sz w:val="18"/>
                <w:szCs w:val="18"/>
                <w:lang w:val="en-US" w:eastAsia="en-US"/>
              </w:rPr>
            </w:pPr>
            <w:r>
              <w:rPr>
                <w:rFonts w:cs="Arial Narrow;Arial" w:ascii="Arial Narrow;Arial" w:hAnsi="Arial Narrow;Arial"/>
                <w:sz w:val="18"/>
                <w:szCs w:val="18"/>
                <w:lang w:val="ru-RU" w:eastAsia="en-US"/>
              </w:rPr>
              <w:t>Испытание на воздействие линейного ускорения (устойчивость, прочность)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Arial" w:hAnsi="Arial Narrow;Arial"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Arial Narrow;Arial" w:hAnsi="Arial Narrow;Arial"/>
                <w:color w:val="000000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случае согласия с условиями проведения испытаний для заключения договора просим заполнить таблицу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2"/>
        <w:gridCol w:w="2623"/>
        <w:gridCol w:w="2623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  <w:t>Полное наименование предпри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  <w:t>Юридический и почтовый адрес Заказчи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  <w:t>Должность, фамилия, имя и отчество руководителя Заказчи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  <w:t>Банковские реквизиты Заказчика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Arial Narrow;Arial" w:hAnsi="Arial Narrow;Arial" w:cs="Arial Narrow;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49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11"/>
      <w:szCs w:val="11"/>
      <w:lang w:bidi="ar-SA"/>
    </w:rPr>
  </w:style>
  <w:style w:type="character" w:styleId="6">
    <w:name w:val="Основной текст (6)_"/>
    <w:qFormat/>
    <w:rPr>
      <w:rFonts w:ascii="Arial" w:hAnsi="Arial" w:cs="Arial"/>
      <w:b/>
      <w:bCs/>
      <w:sz w:val="11"/>
      <w:szCs w:val="11"/>
      <w:lang w:bidi="ar-SA"/>
    </w:rPr>
  </w:style>
  <w:style w:type="character" w:styleId="Style16">
    <w:name w:val="Основной текст + Полужирный"/>
    <w:qFormat/>
    <w:rPr>
      <w:rFonts w:ascii="Arial" w:hAnsi="Arial" w:cs="Arial"/>
      <w:b/>
      <w:bCs/>
      <w:spacing w:val="0"/>
      <w:sz w:val="11"/>
      <w:szCs w:val="11"/>
      <w:lang w:val="en-US" w:eastAsia="en-US" w:bidi="ar-SA"/>
    </w:rPr>
  </w:style>
  <w:style w:type="character" w:styleId="1">
    <w:name w:val="Основной текст + Полужирный1"/>
    <w:qFormat/>
    <w:rPr>
      <w:rFonts w:ascii="Arial" w:hAnsi="Arial" w:cs="Arial"/>
      <w:b/>
      <w:bCs/>
      <w:spacing w:val="0"/>
      <w:sz w:val="11"/>
      <w:szCs w:val="1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11"/>
      <w:szCs w:val="1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"/>
    </w:pPr>
    <w:rPr>
      <w:rFonts w:ascii="Arial" w:hAnsi="Arial" w:eastAsia="Times New Roman" w:cs="Times New Roman"/>
      <w:b/>
      <w:bCs/>
      <w:color w:val="000000"/>
      <w:sz w:val="11"/>
      <w:szCs w:val="11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9:00Z</dcterms:created>
  <dc:creator>ol</dc:creator>
  <dc:description/>
  <dc:language>en-US</dc:language>
  <cp:lastModifiedBy>IRONMANN (AKA SHAMAN)</cp:lastModifiedBy>
  <cp:lastPrinted>2020-10-09T14:36:00Z</cp:lastPrinted>
  <dcterms:modified xsi:type="dcterms:W3CDTF">2020-10-09T11:49:00Z</dcterms:modified>
  <cp:revision>2</cp:revision>
  <dc:subject/>
  <dc:title/>
</cp:coreProperties>
</file>