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ежилого помещения Кафе "Молодежное" (столовая № 10), расположенного по адресу: Пензенская обл., г. Заречный, ул. Комсомольская, д. 12/2,</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0</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ензенская обл., г. Заречный, ул. Комсомольская, д. 12/2</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жилое здание - Площадь (кв.м): 405,9</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13:74</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jc w:val="both"/>
              <w:rPr/>
            </w:pPr>
            <w:r>
              <w:rPr>
                <w:rFonts w:cs="Times New Roman" w:ascii="Times New Roman" w:hAnsi="Times New Roman"/>
                <w:sz w:val="24"/>
                <w:szCs w:val="24"/>
              </w:rPr>
              <w:t>Год постройки:1967</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помещение сдается в аренду стоматологическому центру «Идеал», срок окончания действия договора аренды 12 марта 2024 г., физическое состояние: хорошее, состояние помещений: нормальное, этажность: 1, коммуникации: отопление, водопровод, канализация, электроосвещение, телефон, горячее водоснабжение. Отдельный вход. Стандартная отделка (штукатурка, покраска стен, подвесной потолок типа армстронг). Входные двери и окна ПВХ профиль, стеклопакет; внутренние двери деревя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0,163577 Га; кадастровый номер: 58:34:0010113:14; право: аренда; категория земли: земли населенных пунктов;</w:t>
            </w:r>
          </w:p>
          <w:p>
            <w:pPr>
              <w:pStyle w:val="ConsPlusNormal"/>
              <w:jc w:val="both"/>
              <w:rPr/>
            </w:pPr>
            <w:r>
              <w:rPr>
                <w:rFonts w:cs="Times New Roman" w:ascii="Times New Roman" w:hAnsi="Times New Roman"/>
                <w:sz w:val="24"/>
                <w:szCs w:val="24"/>
              </w:rPr>
              <w:t>разрешенное использование: для размещения кафе «Молодежное» (столовая №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8 900</w:t>
            </w:r>
            <w:r>
              <w:rPr>
                <w:rFonts w:cs="Times New Roman" w:ascii="Times New Roman" w:hAnsi="Times New Roman"/>
                <w:sz w:val="24"/>
                <w:szCs w:val="24"/>
              </w:rPr>
              <w:t xml:space="preserve"> (восемь миллионов девятьсот тысяч) рублей, в том числе НДС 1 483 333 (один миллион шестьсот тысяч) рубля 33 копейк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78 000</w:t>
            </w:r>
            <w:r>
              <w:rPr>
                <w:rFonts w:cs="Times New Roman" w:ascii="Times New Roman" w:hAnsi="Times New Roman"/>
                <w:sz w:val="24"/>
                <w:szCs w:val="24"/>
              </w:rPr>
              <w:t xml:space="preserve"> (сто семьдесят восемь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890 000</w:t>
            </w:r>
            <w:r>
              <w:rPr>
                <w:rFonts w:cs="Times New Roman" w:ascii="Times New Roman" w:hAnsi="Times New Roman"/>
                <w:sz w:val="24"/>
                <w:szCs w:val="24"/>
              </w:rPr>
              <w:t xml:space="preserve"> (восемьсот девяносто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9.06.2020 по продаже Нежилого помещения Кафе "Молодежное" (Столовая № 10), расположенного по адресу: Пензенская обл., г. Заречный, ул. Комсомольская, д. 12/2,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8.05.2020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9.06.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24.06.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9.06.2020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9.06.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 3.2.6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18.05.2020 по 19.06.2020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TextBody"/>
        <w:numPr>
          <w:ilvl w:val="2"/>
          <w:numId w:val="2"/>
        </w:numPr>
        <w:tabs>
          <w:tab w:val="clear" w:pos="1701"/>
          <w:tab w:val="left" w:pos="0" w:leader="none"/>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r>
    </w:p>
    <w:p>
      <w:pPr>
        <w:pStyle w:val="TextBody"/>
        <w:keepLines w:val="false"/>
        <w:numPr>
          <w:ilvl w:val="2"/>
          <w:numId w:val="2"/>
        </w:numPr>
        <w:tabs>
          <w:tab w:val="clear" w:pos="1701"/>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а также об отсутствии задолженности по уплате налогов, сборов, пени и штрафов, размер которой превышает 25% балансовой стоимости активов Претендента;</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а) несоответствие Претендента требованиям, установленным п.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50356849 \r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sz w:val="24"/>
            <w:szCs w:val="24"/>
          </w:rPr>
          <w:t>п.п.</w:t>
        </w:r>
      </w:hyperlink>
      <w:r>
        <w:rPr/>
        <w:t xml:space="preserve"> </w:t>
      </w:r>
      <w:r>
        <w:rPr>
          <w:rFonts w:cs="Times New Roman" w:ascii="Times New Roman" w:hAnsi="Times New Roman"/>
          <w:sz w:val="24"/>
          <w:szCs w:val="24"/>
        </w:rPr>
        <w:t>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rFonts w:ascii="Times New Roman" w:hAnsi="Times New Roman" w:cs="Times New Roman"/>
          <w:sz w:val="24"/>
          <w:szCs w:val="24"/>
        </w:rPr>
      </w:pPr>
      <w:bookmarkStart w:id="9" w:name="Par1778"/>
      <w:bookmarkEnd w:id="9"/>
      <w:r>
        <w:rPr>
          <w:rFonts w:cs="Times New Roman" w:ascii="Times New Roman" w:hAnsi="Times New Roman"/>
          <w:sz w:val="24"/>
          <w:szCs w:val="24"/>
        </w:rPr>
        <w:t>3.2.4. Победителем аукциона признается участник, предложивший по итогам аукциона наибольшую це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Признание аукциона несостоявшимся фиксируется комиссией в протоколе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9.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жилого помещения Кафе "Молодежное" (Столовая № 10), расположенного по адресу: Пензенская обл., г. Заречный, ул. Комсомольская, д. 12/2, 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Нежилого помещения Кафе "Молодежное" (Столовая № 10), расположенного по адресу: Пензенская обл., г. Заречный, ул. Комсомольская, д. 12/2, 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3426"/>
        <w:gridCol w:w="3427"/>
        <w:gridCol w:w="342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342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 Заречный</w:t>
            </w:r>
          </w:p>
        </w:tc>
        <w:tc>
          <w:tcPr>
            <w:tcW w:w="3427"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N ______</w:t>
            </w:r>
          </w:p>
        </w:tc>
      </w:tr>
      <w:tr>
        <w:trPr/>
        <w:tc>
          <w:tcPr>
            <w:tcW w:w="342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hyperlink w:anchor="Par2303">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hyperlink w:anchor="Par2178">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2.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 xml:space="preserve">2.1.1.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 xml:space="preserve">2.1.2.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hyperlink w:anchor="Par2177">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w:anchor="Par2178">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 xml:space="preserve">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уплаты Покупателем части цены Имущества, указанной в </w:t>
      </w:r>
      <w:hyperlink w:anchor="Par2165">
        <w:r>
          <w:rPr>
            <w:rStyle w:val="InternetLink"/>
            <w:rFonts w:cs="Times New Roman" w:ascii="Times New Roman" w:hAnsi="Times New Roman"/>
            <w:color w:val="0000FF"/>
            <w:sz w:val="24"/>
            <w:szCs w:val="24"/>
          </w:rPr>
          <w:t>п. 3.2.2</w:t>
        </w:r>
      </w:hyperlink>
      <w:r>
        <w:rPr>
          <w:rFonts w:cs="Times New Roman" w:ascii="Times New Roman" w:hAnsi="Times New Roman"/>
          <w:sz w:val="24"/>
          <w:szCs w:val="24"/>
        </w:rPr>
        <w:t xml:space="preserve"> Договора, при условии исполнения Продавцом обязанности, предусмотренной пунктом </w:t>
      </w:r>
      <w:hyperlink w:anchor="Par2136">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 xml:space="preserve">3.2.1. (размер %) от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2. Оставшаяся часть (размер %)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 xml:space="preserve">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w:t>
      </w:r>
      <w:hyperlink w:anchor="Par227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Style19"/>
        <w:widowControl w:val="false"/>
        <w:tabs>
          <w:tab w:val="clear" w:pos="708"/>
          <w:tab w:val="left" w:pos="567" w:leader="none"/>
        </w:tabs>
        <w:suppressAutoHyphens w:val="false"/>
        <w:autoSpaceDE w:val="false"/>
        <w:spacing w:lineRule="auto" w:line="240" w:before="0" w:after="0"/>
        <w:ind w:left="0" w:firstLine="705"/>
        <w:contextualSpacing/>
        <w:jc w:val="both"/>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hyperlink w:anchor="Par2322">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Договору в течение 5 (Пяти) рабочих дней с момента полной оплаты Покупателем цены Имущества согласно п. 3.2.</w:t>
      </w:r>
    </w:p>
    <w:p>
      <w:pPr>
        <w:pStyle w:val="ConsPlusNormal"/>
        <w:spacing w:before="200" w:after="0"/>
        <w:ind w:firstLine="540"/>
        <w:jc w:val="both"/>
        <w:rPr>
          <w:rFonts w:ascii="Times New Roman" w:hAnsi="Times New Roman" w:cs="Times New Roman"/>
          <w:sz w:val="24"/>
          <w:szCs w:val="24"/>
        </w:rPr>
      </w:pPr>
      <w:bookmarkStart w:id="21" w:name="Par2178"/>
      <w:bookmarkEnd w:id="21"/>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ascii="Times New Roman" w:hAnsi="Times New Roman"/>
            <w:color w:val="0000FF"/>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0. Форс-маж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hyperlink w:anchor="Par2253">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hyperlink w:anchor="Par230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Перечень Имущества;</w:t>
      </w:r>
    </w:p>
    <w:p>
      <w:pPr>
        <w:pStyle w:val="ConsPlusNormal"/>
        <w:spacing w:before="200" w:after="0"/>
        <w:ind w:firstLine="540"/>
        <w:jc w:val="both"/>
        <w:rPr/>
      </w:pPr>
      <w:hyperlink w:anchor="Par2322">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hyperlink w:anchor="Par2472">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 5 –Акт по форме № ОС-1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797"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4" w:name="Par2303"/>
      <w:bookmarkEnd w:id="24"/>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1. Имущество представляет собой одноэтажное кирпичное Нежилое помещение Кафе "Молодежное" (Столовая № 10), общей площадью 405,9 кв.м., расположенное по адресу: Пензенская обл., г. Заречный, ул. Комсомольская, д. 12/2. Кадастровый номер 58:34:0010113:74.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34:0010113:74-58/034/2018-3 от 30.05.2018, расположенное на Земельном участке - общей площадью 0,163577 Га; кадастровый номер: 58:34:0010113:14; принадлежащем на праве аренды </w:t>
      </w:r>
      <w:bookmarkStart w:id="25" w:name="_GoBack"/>
      <w:bookmarkEnd w:id="25"/>
      <w:r>
        <w:rPr>
          <w:rFonts w:cs="Times New Roman" w:ascii="Times New Roman" w:hAnsi="Times New Roman"/>
          <w:sz w:val="24"/>
          <w:szCs w:val="24"/>
        </w:rPr>
        <w:t>АО «ФНПЦ «ПО «Старт» им. М.В. Проценко», о чем в Едином государственном реестре прав на недвижимое имущество и сделок с ним 23 января 2020 года сделана запись регистрации № 58:34:0010104.1-58/062/202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в Кадастровом паспорте земельного участка от _________ № ____________,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Style w:val="13"/>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22"/>
      <w:bookmarkEnd w:id="26"/>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Нежилое помещение Кафе "Молодежное" (Столовая № 10), общей площадью 405,9 кв.м., расположенное по адресу: Пензенская обл., г. Заречный, ул. Комсомольская, д. 12/2. Кадастровый номер 58:34:0010113:74.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34:0010113:74-58/034/2018-3 от 30.05.2018.</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48" w:type="dxa"/>
        <w:jc w:val="left"/>
        <w:tblInd w:w="0" w:type="dxa"/>
        <w:tblLayout w:type="fixed"/>
        <w:tblCellMar>
          <w:top w:w="102" w:type="dxa"/>
          <w:left w:w="62" w:type="dxa"/>
          <w:bottom w:w="102" w:type="dxa"/>
          <w:right w:w="62" w:type="dxa"/>
        </w:tblCellMar>
      </w:tblPr>
      <w:tblGrid>
        <w:gridCol w:w="3969"/>
        <w:gridCol w:w="1276"/>
        <w:gridCol w:w="4803"/>
      </w:tblGrid>
      <w:tr>
        <w:trPr/>
        <w:tc>
          <w:tcPr>
            <w:tcW w:w="3969"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jc w:val="both"/>
              <w:rPr>
                <w:rFonts w:ascii="Times New Roman" w:hAnsi="Times New Roman" w:cs="Times New Roman"/>
                <w:sz w:val="24"/>
                <w:szCs w:val="24"/>
              </w:rPr>
            </w:pPr>
            <w:r>
              <w:rPr>
                <w:rStyle w:val="13"/>
                <w:rFonts w:eastAsia="Arial"/>
              </w:rPr>
              <w:t xml:space="preserve"> </w:t>
            </w:r>
            <w:r>
              <w:rPr>
                <w:rStyle w:val="13"/>
              </w:rPr>
              <w:t>_________________</w:t>
            </w:r>
            <w:r>
              <w:rPr>
                <w:rStyle w:val="13"/>
                <w:sz w:val="24"/>
                <w:szCs w:val="24"/>
              </w:rPr>
              <w:t>М.В. Морозов</w:t>
            </w:r>
          </w:p>
        </w:tc>
        <w:tc>
          <w:tcPr>
            <w:tcW w:w="127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68"/>
      <w:bookmarkStart w:id="28" w:name="Par2368"/>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40"/>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Нежилого помещения Кафе "Молодежное" (Столовая № 10), расположенного по адресу: Пензенская обл., г. Заречный, ул. Комсомольская, д. 12/2. 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spacing w:before="200" w:after="0"/>
        <w:ind w:firstLine="540"/>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Нежилого помещения Кафе "Молодежное" (Столовая № 10), расположенного по адресу: Пензенская обл., г. Заречный, ул. Комсомольская, д. 12/2,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pP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Нежилого помещения Кафе "Молодежное" (Столовая № 10), расположенного по адресу: Пензенская обл., г. Заречный, ул. Комсомольская, д. 1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0" w:name="Par2472"/>
      <w:bookmarkEnd w:id="30"/>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кадастрового паспорта земельного участк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1z0">
    <w:name w:val="WW8Num1z0"/>
    <w:qFormat/>
    <w:rPr/>
  </w:style>
  <w:style w:type="character" w:styleId="WW8Num3z0">
    <w:name w:val="WW8Num3z0"/>
    <w:qFormat/>
    <w:rPr/>
  </w:style>
  <w:style w:type="character" w:styleId="WW8Num3z1">
    <w:name w:val="WW8Num3z1"/>
    <w:qFormat/>
    <w:rPr>
      <w:sz w:val="28"/>
    </w:rPr>
  </w:style>
  <w:style w:type="character" w:styleId="WW8Num5z1">
    <w:name w:val="WW8Num5z1"/>
    <w:qFormat/>
    <w:rPr>
      <w:sz w:val="28"/>
    </w:rPr>
  </w:style>
  <w:style w:type="character" w:styleId="WW8Num6z0">
    <w:name w:val="WW8Num6z0"/>
    <w:qFormat/>
    <w:rPr>
      <w:b/>
    </w:rPr>
  </w:style>
  <w:style w:type="character" w:styleId="WW8Num6z1">
    <w:name w:val="WW8Num6z1"/>
    <w:qFormat/>
    <w:rPr>
      <w:b w:val="false"/>
      <w:sz w:val="28"/>
      <w:szCs w:val="28"/>
    </w:rPr>
  </w:style>
  <w:style w:type="character" w:styleId="WW8Num6z2">
    <w:name w:val="WW8Num6z2"/>
    <w:qFormat/>
    <w:rPr>
      <w:i w:val="false"/>
    </w:rPr>
  </w:style>
  <w:style w:type="character" w:styleId="WW8Num7z0">
    <w:name w:val="WW8Num7z0"/>
    <w:qFormat/>
    <w:rPr>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02:00Z</dcterms:created>
  <dc:creator>IRONMANN (AKA SHAMAN)</dc:creator>
  <dc:description/>
  <dc:language>en-US</dc:language>
  <cp:lastModifiedBy>IRONMANN (AKA SHAMAN)</cp:lastModifiedBy>
  <cp:lastPrinted>2018-10-01T10:09:00Z</cp:lastPrinted>
  <dcterms:modified xsi:type="dcterms:W3CDTF">2020-05-14T12:02:00Z</dcterms:modified>
  <cp:revision>2</cp:revision>
  <dc:subject/>
  <dc:title/>
</cp:coreProperties>
</file>