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 Н.С. Жатк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right="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right="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right="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right="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right="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right="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right="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right="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right="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right="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right="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spacing w:lineRule="exact" w:line="250"/>
        <w:ind w:left="5670" w:right="0" w:hanging="0"/>
        <w:jc w:val="right"/>
        <w:rPr/>
      </w:pPr>
      <w:r>
        <w:rPr/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bookmarkStart w:id="0" w:name="_GoBack"/>
      <w:bookmarkEnd w:id="0"/>
      <w:r>
        <w:rPr>
          <w:b/>
          <w:sz w:val="20"/>
        </w:rPr>
        <w:t>ТЕХНИЧЕСКОЕ ЗАДАНИЕ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на продажу лома чёрного и цветного металла</w:t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widowControl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240"/>
        <w:jc w:val="center"/>
        <w:rPr/>
      </w:pPr>
      <w:r>
        <w:rPr/>
        <w:t>РАЗДЕЛ 1. ОБЩИЕ СВЕДЕНИЯ</w:t>
      </w:r>
    </w:p>
    <w:tbl>
      <w:tblPr>
        <w:tblW w:w="1043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253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720" w:right="-57" w:hanging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и технические характеристики лома черного и цветного металла:</w:t>
            </w:r>
          </w:p>
        </w:tc>
      </w:tr>
      <w:tr>
        <w:trPr>
          <w:trHeight w:val="335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4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2627"/>
              <w:gridCol w:w="4814"/>
              <w:gridCol w:w="1939"/>
            </w:tblGrid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spacing w:lineRule="exact" w:line="240"/>
                    <w:ind w:left="0" w:right="0" w:firstLine="33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арка (тип) продуктов утилизации</w:t>
                  </w:r>
                </w:p>
              </w:tc>
              <w:tc>
                <w:tcPr>
                  <w:tcW w:w="4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-1" w:right="0" w:firstLine="1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Техническая характеристика 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-во, кг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Стали конструкционные углеродистые и т.п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/>
                    <w:t>(Лом стальной 12А)</w:t>
                  </w:r>
                </w:p>
              </w:tc>
              <w:tc>
                <w:tcPr>
                  <w:tcW w:w="4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spacing w:lineRule="exact" w:line="240" w:before="0" w:after="6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цилиндрические корпуса (большие, средние); контейнеры; ящики; крышки с цилиндрических корпусов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18,226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Алюминиевые сплав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(Лом алюминиевый Д16)</w:t>
                  </w:r>
                </w:p>
              </w:tc>
              <w:tc>
                <w:tcPr>
                  <w:tcW w:w="4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spacing w:lineRule="exact" w:line="240" w:before="0" w:after="6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ящики; крышки от ящиков; пластины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13,200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6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Титан и его сплав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(Титана)</w:t>
                  </w:r>
                </w:p>
              </w:tc>
              <w:tc>
                <w:tcPr>
                  <w:tcW w:w="481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rPr/>
                  </w:pPr>
                  <w:r>
                    <w:rPr/>
                    <w:t>наконечники, пластины</w:t>
                  </w:r>
                </w:p>
              </w:tc>
              <w:tc>
                <w:tcPr>
                  <w:tcW w:w="19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5,000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Медь и ее сплав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(Медь)</w:t>
                  </w:r>
                </w:p>
              </w:tc>
              <w:tc>
                <w:tcPr>
                  <w:tcW w:w="4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snapToGrid w:val="false"/>
                    <w:rPr/>
                  </w:pPr>
                  <w:r>
                    <w:rPr/>
                    <w:t>крышки круглой формы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/>
                  </w:pPr>
                  <w:r>
                    <w:rPr>
                      <w:lang w:val="en-US"/>
                    </w:rPr>
                    <w:t>12,7</w:t>
                  </w:r>
                  <w:r>
                    <w:rPr/>
                    <w:t>00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62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 xml:space="preserve">Медь и ее сплав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(Отходы меди в виде кабеля в изоляции)</w:t>
                  </w:r>
                </w:p>
              </w:tc>
              <w:tc>
                <w:tcPr>
                  <w:tcW w:w="481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rPr/>
                  </w:pPr>
                  <w:r>
                    <w:rPr/>
                    <w:t>кабель с изоляцией из ПВХ пластика</w:t>
                  </w:r>
                </w:p>
              </w:tc>
              <w:tc>
                <w:tcPr>
                  <w:tcW w:w="19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7,000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Медь и ее сплав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(Латунь)</w:t>
                  </w:r>
                </w:p>
              </w:tc>
              <w:tc>
                <w:tcPr>
                  <w:tcW w:w="4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rPr/>
                  </w:pPr>
                  <w:r>
                    <w:rPr/>
                    <w:t>трубка профильная, пластины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,600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Стали легированные коррозионностойк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(Лом стальной 12Х18Н9Т)</w:t>
                  </w:r>
                </w:p>
              </w:tc>
              <w:tc>
                <w:tcPr>
                  <w:tcW w:w="4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rPr/>
                  </w:pPr>
                  <w:r>
                    <w:rPr/>
                    <w:t>цилиндрические корпуса (большие, средние, малые); контейнеры; пластины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15,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Медь и ее сплав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(Бронза)</w:t>
                  </w:r>
                </w:p>
              </w:tc>
              <w:tc>
                <w:tcPr>
                  <w:tcW w:w="4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snapToGrid w:val="false"/>
                    <w:rPr/>
                  </w:pPr>
                  <w:r>
                    <w:rPr/>
                    <w:t>крышки круглой формы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500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Тантал</w:t>
                  </w:r>
                </w:p>
              </w:tc>
              <w:tc>
                <w:tcPr>
                  <w:tcW w:w="4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snapToGrid w:val="false"/>
                    <w:rPr/>
                  </w:pPr>
                  <w:r>
                    <w:rPr/>
                    <w:t>прямоугольные корпуса (малые)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120</w:t>
                  </w:r>
                </w:p>
              </w:tc>
            </w:tr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Лом иных металлов и сплав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ind w:left="0" w:right="0" w:firstLine="33"/>
                    <w:rPr/>
                  </w:pPr>
                  <w:r>
                    <w:rPr/>
                    <w:t>(Цирконий)</w:t>
                  </w:r>
                </w:p>
              </w:tc>
              <w:tc>
                <w:tcPr>
                  <w:tcW w:w="4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55" w:leader="none"/>
                      <w:tab w:val="left" w:pos="6677" w:leader="none"/>
                    </w:tabs>
                    <w:snapToGrid w:val="false"/>
                    <w:rPr/>
                  </w:pPr>
                  <w:r>
                    <w:rPr/>
                    <w:t>прямоугольные корпуса (малые)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,500</w:t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ind w:left="0" w:right="1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 Место нахождения лома черного и цветного металла, особые условия:</w:t>
            </w:r>
          </w:p>
        </w:tc>
      </w:tr>
      <w:tr>
        <w:trPr>
          <w:trHeight w:val="551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left="0" w:right="6" w:hanging="0"/>
              <w:jc w:val="both"/>
              <w:rPr/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442960, Россия, Пензенская область, г. Заречный, пр-т Мира, д. 1.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0" w:right="0" w:firstLine="70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 Заречный, Пензенской обл. является закрытым административно-территориальным образованием (ЗАТО) системы Госкорпорации «Росатом», правовой статус которого установлен Федеральным законом от 14.07.1992 № 3297-1 «О закрытом административно-территориальном образовании».</w:t>
            </w:r>
          </w:p>
          <w:p>
            <w:pPr>
              <w:pStyle w:val="Normal"/>
              <w:tabs>
                <w:tab w:val="clear" w:pos="708"/>
                <w:tab w:val="left" w:pos="6783" w:leader="none"/>
              </w:tabs>
              <w:ind w:left="0" w:right="0" w:firstLine="709"/>
              <w:jc w:val="both"/>
              <w:rPr>
                <w:sz w:val="21"/>
              </w:rPr>
            </w:pPr>
            <w:r>
              <w:rPr>
                <w:sz w:val="21"/>
              </w:rPr>
              <w:t>В соответствии с п. 18 Постановления Правительства РФ от 11 июня 1996 г. № 693 «Об утверждении Положения о порядке обеспечения особого режима в закрытом административно-территориальном образовании, на территории которого расположены объекты Министерства Российской Федерации по атомной энергии» въезд в закрытое административно-территориальное образование (г. Заречный, Пензенской области) должен быть согласован с ФСБ России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left="0" w:right="6" w:firstLine="743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упатель обязан не позднее, чем за 5 (пять) рабочих дней до вывоза имущества со склада Продавца направить Продавцу уведомление о дате приезда с указанием паспортных данных уполномоченных представителей (Ф.И.О., серия и номер паспорта, дата выдачи паспорта, дата и место рождения, место прописки, наименование органа, выдавшего паспорт, код подразделения в паспортных данных) для оформления документов на въезд в город и на предприятие в соответствии с установленными правилам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0" w:right="1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240"/>
        <w:ind w:left="0" w:right="10" w:hanging="0"/>
        <w:jc w:val="center"/>
        <w:rPr>
          <w:sz w:val="21"/>
          <w:szCs w:val="21"/>
        </w:rPr>
      </w:pPr>
      <w:r>
        <w:rPr>
          <w:sz w:val="21"/>
          <w:szCs w:val="21"/>
        </w:rPr>
        <w:t>РАЗДЕЛ 2. УСЛОВИЯ ПОСТАВКИ</w:t>
      </w:r>
    </w:p>
    <w:tbl>
      <w:tblPr>
        <w:tblW w:w="1042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>
          <w:trHeight w:val="350" w:hRule="atLeast"/>
        </w:trPr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0"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ставка имущества со склада Продавца до Покупателя осуществляется путем вывоза имущества транспортом Продавца в сопровождении вооружённой охраны в соответствии с требованиями Федерального закона от 26.03.1998 № 41-ФЗ (ред. 01.06.2018). Транспортные расходы не входят в сумму настоящего Договора и оплачиваются Покупателем дополнительно.</w:t>
            </w:r>
          </w:p>
          <w:p>
            <w:pPr>
              <w:pStyle w:val="Normal"/>
              <w:shd w:fill="FFFFFF" w:val="clear"/>
              <w:spacing w:lineRule="auto" w:line="228"/>
              <w:ind w:left="0" w:right="0"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упатель  обязан произвести вывоз имущества со склада Продавца не позднее чем через 15 (пятнадцати) рабочих дней после оплаты имущества Покупателем.</w:t>
            </w:r>
          </w:p>
          <w:p>
            <w:pPr>
              <w:pStyle w:val="Normal"/>
              <w:shd w:fill="FFFFFF" w:val="clear"/>
              <w:spacing w:lineRule="auto" w:line="228"/>
              <w:ind w:left="0" w:right="0" w:firstLine="314"/>
              <w:jc w:val="both"/>
              <w:rPr/>
            </w:pPr>
            <w:r>
              <w:rPr>
                <w:sz w:val="21"/>
                <w:szCs w:val="21"/>
              </w:rPr>
              <w:t>С учётом условий закрытого административно-территориального образования и режима деятельности предприятия, правовой статус которого установлен Федеральным законом от 14.07.1992 № 3297-1 «О закрытом административно-территориальном образовании» и в соответствии с п. 18 Постановления Правительства РФ от 11 июня 1996 г. № 693 «Об утверждении Положения о порядке обеспечения особого режима в закрытом административно-территориальном образовании, на территории которого расположены объекты Министерства Российской Федерации по атомной энергии» приёмка</w:t>
            </w:r>
            <w:r>
              <w:rPr>
                <w:i/>
                <w:i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мущества Покупателем может быть произведена по адресу г. Пенза, Переулок Складской, 2а.</w:t>
            </w:r>
          </w:p>
          <w:p>
            <w:pPr>
              <w:pStyle w:val="Normal"/>
              <w:shd w:fill="FFFFFF" w:val="clear"/>
              <w:spacing w:lineRule="auto" w:line="228"/>
              <w:ind w:left="0" w:right="0"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240"/>
        <w:ind w:left="0" w:right="10" w:hanging="0"/>
        <w:jc w:val="center"/>
        <w:rPr>
          <w:sz w:val="21"/>
          <w:szCs w:val="21"/>
        </w:rPr>
      </w:pPr>
      <w:r>
        <w:rPr>
          <w:sz w:val="21"/>
          <w:szCs w:val="21"/>
        </w:rPr>
        <w:t>РАЗДЕЛ 3. ТРЕБОВАНИЯ К ОКАЗАНИЮ УСЛУГ</w:t>
      </w:r>
    </w:p>
    <w:tbl>
      <w:tblPr>
        <w:tblW w:w="1042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>
          <w:trHeight w:val="350" w:hRule="atLeast"/>
        </w:trPr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0"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воз лома черного и цветного металла со склада Продавца осуществляется силами и транспортом Покупателя. Транспортное средство должно обеспечить безопасную погрузку и перевозку лома черного и цветного металла. Окончательная приемка лома черного и цветного металла должна осуществляться на площадке Продавца с участием представителя Продавц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</w:tabs>
        <w:ind w:left="0" w:right="1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0" w:after="240"/>
        <w:ind w:left="0" w:right="10" w:hanging="0"/>
        <w:jc w:val="center"/>
        <w:rPr>
          <w:sz w:val="21"/>
          <w:szCs w:val="21"/>
        </w:rPr>
      </w:pPr>
      <w:r>
        <w:rPr>
          <w:sz w:val="21"/>
          <w:szCs w:val="21"/>
        </w:rPr>
        <w:t>РАЗДЕЛ 4. СРОК ОКАЗАНИЯ УСЛУГ, УСЛОВИЯ ОПЛАТЫ</w:t>
      </w:r>
    </w:p>
    <w:tbl>
      <w:tblPr>
        <w:tblW w:w="1042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>
          <w:trHeight w:val="350" w:hRule="atLeast"/>
        </w:trPr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0"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упатель обязан произвести вывоз лома черного и цветного металла со склада Продавца не позднее, чем через 15 (тридцати) рабочих дней после оплаты лома черного и цветного металла.</w:t>
            </w:r>
          </w:p>
          <w:p>
            <w:pPr>
              <w:pStyle w:val="Normal"/>
              <w:shd w:fill="FFFFFF" w:val="clear"/>
              <w:spacing w:lineRule="auto" w:line="228"/>
              <w:ind w:left="0" w:right="0"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ток (20% от НМЦ), перечисленный Продавцу в качестве обеспечения участия в аукционе засчитывается в оплату лома черного и цветного металла с момента заключения договора купли-продажи.</w:t>
            </w:r>
          </w:p>
          <w:p>
            <w:pPr>
              <w:pStyle w:val="Normal"/>
              <w:shd w:fill="FFFFFF" w:val="clear"/>
              <w:spacing w:lineRule="auto" w:line="228"/>
              <w:ind w:left="0" w:right="0"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вшуюся часть оплаты за лом черного и цветного металла Покупатель перечисляет на расчетный счет Продавца в течение 5 (пяти) рабочих дней, со дня заключения договора купли-продажи путем единовременного перечисления денежных средств.</w:t>
            </w:r>
          </w:p>
        </w:tc>
      </w:tr>
    </w:tbl>
    <w:p>
      <w:pPr>
        <w:pStyle w:val="Normal"/>
        <w:shd w:fill="FFFFFF" w:val="clea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spacing w:before="0" w:after="240"/>
        <w:jc w:val="center"/>
        <w:rPr>
          <w:sz w:val="21"/>
          <w:szCs w:val="21"/>
        </w:rPr>
      </w:pPr>
      <w:r>
        <w:rPr>
          <w:sz w:val="21"/>
          <w:szCs w:val="21"/>
        </w:rPr>
        <w:t>РАЗДЕЛ 5. ТРЕБОВАНИЯ К ПОКУПАТЕЛЮ</w:t>
      </w:r>
    </w:p>
    <w:tbl>
      <w:tblPr>
        <w:tblW w:w="1042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snapToGrid w:val="false"/>
              <w:ind w:left="0" w:right="6"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 действующей лицензии на осуществление заготовки, хранения, переработки и реализации лома черных металлов и лицензии на осуществление заготовки, хранения, переработки и реализации лома цветных металл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snapToGrid w:val="false"/>
              <w:ind w:left="0" w:right="6"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ководители организаций и специалисты, должны иметь подготовку в области охраны окружающей среды и экологической безопас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snapToGrid w:val="false"/>
              <w:ind w:left="0" w:right="6" w:firstLine="3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 специализированного транспорта необходимого для выполнения работ, обеспечивающего безопасную перевозку лома черного и цветного металл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snapToGrid w:val="false"/>
              <w:ind w:left="0" w:right="6" w:firstLine="314"/>
              <w:jc w:val="both"/>
              <w:rPr/>
            </w:pPr>
            <w:r>
              <w:rPr>
                <w:sz w:val="21"/>
                <w:szCs w:val="21"/>
              </w:rPr>
              <w:t>Покупателем лома черного и цветного металла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</w:p>
        </w:tc>
      </w:tr>
    </w:tbl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Начальник отдела № 31                                                                                                                И.А. Зорин</w:t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Бакунин А.В.</w:t>
      </w:r>
    </w:p>
    <w:p>
      <w:pPr>
        <w:pStyle w:val="Normal"/>
        <w:widowControl/>
        <w:tabs>
          <w:tab w:val="clear" w:pos="708"/>
          <w:tab w:val="left" w:pos="6315" w:leader="none"/>
        </w:tabs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48-64</w:t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 Знак"/>
    <w:qFormat/>
    <w:rPr>
      <w:rFonts w:ascii="Verdana" w:hAnsi="Verdana" w:eastAsia="Calibri" w:cs="Times New Roman"/>
      <w:color w:val="404040"/>
      <w:sz w:val="18"/>
      <w:szCs w:val="20"/>
      <w:lang w:val="en-US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  <w:jc w:val="both"/>
    </w:pPr>
    <w:rPr>
      <w:sz w:val="24"/>
    </w:rPr>
  </w:style>
  <w:style w:type="paragraph" w:styleId="Style19">
    <w:name w:val="Параграф"/>
    <w:basedOn w:val="Normal"/>
    <w:qFormat/>
    <w:pPr>
      <w:widowControl/>
      <w:autoSpaceDE w:val="true"/>
      <w:spacing w:lineRule="auto" w:line="360" w:before="120" w:after="0"/>
    </w:pPr>
    <w:rPr>
      <w:rFonts w:ascii="Verdana" w:hAnsi="Verdana" w:eastAsia="Calibri" w:cs="Verdana"/>
      <w:color w:val="404040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spacing w:before="0" w:after="60"/>
      <w:jc w:val="both"/>
    </w:pPr>
    <w:rPr>
      <w:sz w:val="24"/>
      <w:szCs w:val="24"/>
      <w:lang w:val="en-US" w:eastAsia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14:00Z</dcterms:created>
  <dc:creator>IRONMANN (AKA SHAMAN)</dc:creator>
  <dc:description/>
  <dc:language>en-US</dc:language>
  <cp:lastModifiedBy/>
  <cp:lastPrinted>1995-11-21T17:41:00Z</cp:lastPrinted>
  <dcterms:modified xsi:type="dcterms:W3CDTF">2020-09-30T07:56:09Z</dcterms:modified>
  <cp:revision>18</cp:revision>
  <dc:subject/>
  <dc:title>Приложение № 1</dc:title>
</cp:coreProperties>
</file>