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0"/>
          <w:szCs w:val="20"/>
        </w:rPr>
        <w:t>дата проведения аукциона «______» ___________________ 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480"/>
        <w:gridCol w:w="4440"/>
        <w:gridCol w:w="480"/>
      </w:tblGrid>
      <w:tr>
        <w:trPr>
          <w:trHeight w:val="334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:               физ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ретендент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(Ф.И.О. - для физического лица)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>в лице ______________________________________________________________________________________________,</w:t>
      </w:r>
    </w:p>
    <w:p>
      <w:pPr>
        <w:pStyle w:val="Normal"/>
        <w:ind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 руководителя (для юридического лица) или представителя (для юридического и физического лица))</w:t>
      </w:r>
    </w:p>
    <w:p>
      <w:pPr>
        <w:pStyle w:val="Normal"/>
        <w:jc w:val="both"/>
        <w:rPr/>
      </w:pPr>
      <w:r>
        <w:rPr>
          <w:sz w:val="20"/>
          <w:szCs w:val="20"/>
        </w:rPr>
        <w:t>действующего на основании_____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 о государственной регистрации юридического лица.</w:t>
      </w:r>
    </w:p>
    <w:p>
      <w:pPr>
        <w:pStyle w:val="Normal"/>
        <w:tabs>
          <w:tab w:val="clear" w:pos="708"/>
          <w:tab w:val="left" w:pos="8987" w:leader="none"/>
        </w:tabs>
        <w:ind w:firstLine="720"/>
        <w:jc w:val="both"/>
        <w:rPr/>
      </w:pPr>
      <w:r>
        <w:rPr>
          <w:sz w:val="20"/>
          <w:szCs w:val="20"/>
        </w:rPr>
        <w:t>(Документ, удостоверяющий личность - для физического лица)____________</w:t>
      </w:r>
      <w:r>
        <w:rPr/>
        <w:t>__________________________</w: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480"/>
        <w:gridCol w:w="1440"/>
        <w:gridCol w:w="2640"/>
        <w:gridCol w:w="840"/>
        <w:gridCol w:w="240"/>
        <w:gridCol w:w="1440"/>
        <w:gridCol w:w="360"/>
        <w:gridCol w:w="1080"/>
        <w:gridCol w:w="240"/>
      </w:tblGrid>
      <w:tr>
        <w:trPr>
          <w:cantSplit w:val="true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выдан) «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ind w:firstLine="720"/>
        <w:rPr/>
      </w:pPr>
      <w:r>
        <w:rPr>
          <w:sz w:val="20"/>
          <w:szCs w:val="20"/>
        </w:rPr>
        <w:t>Орган, осуществивший регистрацию, (кем выдан – для физического лица) 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выдачи___________________________ ИНН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Банковские реквизиты Претендента ____________________________</w:t>
      </w:r>
      <w:r>
        <w:rPr>
          <w:sz w:val="20"/>
          <w:szCs w:val="20"/>
          <w:u w:val="single"/>
        </w:rPr>
        <w:t xml:space="preserve">, к/с банка </w:t>
      </w:r>
      <w:r>
        <w:rPr>
          <w:sz w:val="20"/>
          <w:szCs w:val="20"/>
        </w:rPr>
        <w:t>_______________________</w:t>
      </w:r>
      <w:r>
        <w:rPr>
          <w:sz w:val="20"/>
          <w:szCs w:val="20"/>
          <w:u w:val="single"/>
        </w:rPr>
        <w:t xml:space="preserve">, </w:t>
        <w:br/>
        <w:t xml:space="preserve">БИК банка </w:t>
      </w:r>
      <w:r>
        <w:rPr>
          <w:sz w:val="20"/>
          <w:szCs w:val="20"/>
        </w:rPr>
        <w:t>____________________</w:t>
      </w:r>
      <w:r>
        <w:rPr>
          <w:sz w:val="20"/>
          <w:szCs w:val="20"/>
          <w:u w:val="single"/>
        </w:rPr>
        <w:t>,счет получателя</w:t>
      </w:r>
      <w:r>
        <w:rPr>
          <w:sz w:val="20"/>
          <w:szCs w:val="20"/>
        </w:rPr>
        <w:t>_______________________________________________________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номер карты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Юридический  адрес  Претендента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адрес Претендента, телефон для связи:    </w:t>
      </w:r>
      <w:r>
        <w:rPr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принимая решение об участии в аукционе по продаже высвобождаемого движимого военного имущества (далее - имущество) –</w:t>
      </w:r>
      <w:r>
        <w:rPr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ind w:left="2832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  <w:vertAlign w:val="superscript"/>
        </w:rPr>
        <w:t>(номер и дата аукциона, номер лота, общее наименование имущества)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1. С документацией по продаваемому имуществу и с условиями проведения аукциона ознакомлен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Обязуюсь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2.1. Соблюдать условия и порядок проведения аукциона, содержащиеся в информационном сообщении о проведении аукциона, опубликованном _____________________________ ________________, </w:t>
      </w:r>
      <w:r>
        <w:rPr>
          <w:rFonts w:cs="Times New Roman" w:ascii="Times New Roman" w:hAnsi="Times New Roman"/>
        </w:rPr>
        <w:t xml:space="preserve">а  также  порядок  проведения  аукциона,  установленный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 21.12.2001  № 178-ФЗ "О приватизации государственного и муниципального имущества"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2.2. В случае признания победителем аукциона заключить с АО «ФНПЦ «ПО «Старт» им. М.В. Проценко» (далее – Продавец) договор купли-продажи высвобождаемого движимого военного имущества не позднее 5 (пяти) рабочих дней после утверждения протокола об итогах аукцион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2.3. В случае признания победителем аукциона уплатить стоимость передаваемого имущества, установленную по результатам аукциона, в сроки, определяемые договором купли-продажи имущества. 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3. Ознакомлен с тем, что: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3.1. Задаток подлежит перечислению на расчетный счет Продавца непосредственно Претендентом. В платежном документе в графе «назначение платежа» обязательно указывается: </w:t>
      </w:r>
      <w:r>
        <w:rPr>
          <w:b w:val="false"/>
          <w:i/>
          <w:sz w:val="20"/>
          <w:szCs w:val="20"/>
        </w:rPr>
        <w:t>оплата задатка для участия в аукционе № __________ от  ____________г. по лоту № ___</w:t>
      </w:r>
      <w:r>
        <w:rPr>
          <w:b w:val="false"/>
          <w:sz w:val="20"/>
          <w:szCs w:val="20"/>
        </w:rPr>
        <w:t>. Надлежащей оплатой задатка является поступление денежных средств на счет Продавц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3.2. В случае исполнения Покупателем обязанностей налогового агента, Покупатель после заключения договора купли-продажи имущества самостоятельно исчисляет налог на добавленную стоимость в размере, установленном действующим законодательством, удерживает его из стоимости товара и перечисляет его в соответствующие бюджеты через налоговые органы по месту своей регистраци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>3.3.   Со  сведениями,  изложенными  в  информационном  сообщении о проведении аукциона, ознакомлен и согласен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явка  составлена  в  двух  экземплярах,  один  из  которых остается у Продавца, другой - у Претендента.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3.4. Ответственность за достоверность сведений, представленных в настоящей заявке и Приложениях, несет Претендент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u w:val="single"/>
        </w:rPr>
        <w:t>Приложение</w:t>
      </w:r>
      <w:r>
        <w:rPr>
          <w:b w:val="false"/>
          <w:sz w:val="20"/>
          <w:szCs w:val="20"/>
        </w:rPr>
        <w:t>: согласно описи  на ________ л. в ____ экз. Всего ____ л.</w:t>
      </w:r>
    </w:p>
    <w:p>
      <w:pPr>
        <w:pStyle w:val="TextBody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               _________________________________________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b w:val="false"/>
          <w:sz w:val="20"/>
          <w:szCs w:val="20"/>
          <w:vertAlign w:val="superscript"/>
        </w:rPr>
        <w:t xml:space="preserve">             </w:t>
      </w:r>
      <w:r>
        <w:rPr>
          <w:b w:val="false"/>
          <w:sz w:val="20"/>
          <w:szCs w:val="20"/>
          <w:vertAlign w:val="superscript"/>
        </w:rPr>
        <w:t>(подпись Претендента (его полномочного представителя)                                                                                            (расшифровка подписи)</w:t>
      </w:r>
    </w:p>
    <w:p>
      <w:pPr>
        <w:pStyle w:val="TextBody"/>
        <w:ind w:firstLine="720"/>
        <w:jc w:val="both"/>
        <w:rPr/>
      </w:pPr>
      <w:r>
        <w:rPr>
          <w:b w:val="false"/>
          <w:sz w:val="20"/>
          <w:szCs w:val="20"/>
        </w:rPr>
        <w:t>М.П.                                                   «___» _______________ 201</w:t>
      </w:r>
      <w:r>
        <w:rPr>
          <w:b w:val="false"/>
          <w:sz w:val="20"/>
          <w:szCs w:val="20"/>
          <w:lang w:val="en-US"/>
        </w:rPr>
        <w:t>9</w:t>
      </w:r>
      <w:r>
        <w:rPr>
          <w:b w:val="false"/>
          <w:sz w:val="20"/>
          <w:szCs w:val="20"/>
        </w:rPr>
        <w:t xml:space="preserve"> г.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540" w:hanging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явка принята Продавцом (его полномочным представителем) 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в час. ___ мин. ___ «___» _____________ 20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  за № ________________. </w:t>
      </w:r>
    </w:p>
    <w:p>
      <w:pPr>
        <w:pStyle w:val="Normal"/>
        <w:ind w:left="54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540" w:hanging="540"/>
        <w:jc w:val="right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(подпись полномочного представителя Продавца)</w:t>
      </w:r>
    </w:p>
    <w:sectPr>
      <w:type w:val="nextPage"/>
      <w:pgSz w:w="11906" w:h="16838"/>
      <w:pgMar w:left="1134" w:right="624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72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center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i/>
      <w:color w:val="000000"/>
      <w:sz w:val="28"/>
      <w:szCs w:val="28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9BAD94E94B241118AED3AAC3974E303A2A4101A900DCB0EBC65CACCA3j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_2015-87_лот 5- Токарев_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4:00Z</dcterms:created>
  <dc:creator>Воловненко А.Э.</dc:creator>
  <dc:description/>
  <cp:keywords/>
  <dc:language>en-US</dc:language>
  <cp:lastModifiedBy>Александр Сергеевич Гранин</cp:lastModifiedBy>
  <cp:lastPrinted>2016-02-17T09:45:00Z</cp:lastPrinted>
  <dcterms:modified xsi:type="dcterms:W3CDTF">2019-04-01T11:50:00Z</dcterms:modified>
  <cp:revision>6</cp:revision>
  <dc:subject/>
  <dc:title>к Инструкции</dc:title>
</cp:coreProperties>
</file>