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spacing w:lineRule="atLeast" w:line="220" w:before="0" w:after="1"/>
        <w:jc w:val="right"/>
        <w:rPr>
          <w:rFonts w:cs="Calibri"/>
        </w:rPr>
      </w:pPr>
      <w:r>
        <w:rPr>
          <w:rFonts w:cs="Calibri"/>
        </w:rPr>
        <w:t>к приказу ФАС России</w:t>
      </w:r>
    </w:p>
    <w:p>
      <w:pPr>
        <w:pStyle w:val="Normal"/>
        <w:spacing w:lineRule="atLeast" w:line="220" w:before="0" w:after="1"/>
        <w:jc w:val="right"/>
        <w:rPr>
          <w:rFonts w:cs="Calibri"/>
        </w:rPr>
      </w:pPr>
      <w:r>
        <w:rPr>
          <w:rFonts w:cs="Calibri"/>
        </w:rPr>
        <w:t>от 19.06.2017 N 792/17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ФОРМЫ ПРЕДОСТАВЛЕНИЯ ИНФОРМАЦИИ,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ПОДЛЕЖАЩЕЙ РАСКРЫТИЮ, ОРГАНИЗАЦИЯМИ, ОСУЩЕСТВЛЯЮЩИМИ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ХОЛОДНОЕ ВОДОСНАБЖЕНИ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79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ФНПЦ « ПО «Старт» имени М.В. Проценко»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Фамилия, имя и отчество (при наличии) руководителя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ов Сергей Юрьевич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5801496808  Дата внесения записи: 29.07.2002  Наименование регистрирующего органа: Инспекция МНС России по г.Заречному Пензенской обл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Почтовый адрес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спект Мира, дом 1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аречный Пензенской области, 44296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 фактического местонахождения органов управления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спект Мира, дом 1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аречный Пензенской области, 44296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актные телефон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8412)23-28-45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2)65-16-6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Официальный сайт регулируемой организации в информационно-телекоммуникационной сети "Интернет"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startatom.ru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 электронной почты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lang w:val="en-US"/>
              </w:rPr>
              <w:t>market@startatom.ru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н-пт с 8.00 до 12.00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с 13.00 до 17.00 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Вид регулируемой деятельност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Транспортировка воды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яженность водопроводных сетей (в однотрубном исчислении) (километров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Площадка № 1 – 16,517 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Площадка №2 – 14,62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скважин (штук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одкачивающих насосных станций (штук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20" w:before="0" w:after="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ах на транспортировку воды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79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органа регулирования, принявшего решение об утверждении тарифа на транспортировку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правление по регулированию тарифов и                                                                                     энергосбережению Пензенской  области   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визиты (дата, номер) решения об утверждении тарифа на транспортировку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т 20.09.2017 №7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Величина установленного тарифа на транспортировку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1,26 руб. за 1 куб.м. (без учета НДС)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13,29 руб. за 1 куб.м. (с учетом НДС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Срок действия установленного тарифа на транспортировку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С 01.10.2017 по 31.12.201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Источник официального опубликования решения об установлении тарифа на транспортировку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правления по регулированию тарифов и энергосбережению Пензенской области в информационно-телекоммуникационной сети "Интернет"</w:t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0"/>
        <w:rPr>
          <w:rFonts w:cs="Calibri"/>
        </w:rPr>
      </w:pPr>
      <w:r>
        <w:rPr>
          <w:rFonts w:cs="Calibri"/>
        </w:rPr>
        <w:t>Форма 2.11. Информация об условиях,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79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Сведения об условиях публичных договоров поставок регулируемых товаров, оказания регулируемых услуг, в том числе, договоров о подключении к централизованной системе холодного водоснабж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spacing w:lineRule="atLeast" w:line="220" w:before="0" w:after="1"/>
        <w:jc w:val="right"/>
        <w:rPr>
          <w:rFonts w:cs="Calibri"/>
        </w:rPr>
      </w:pPr>
      <w:r>
        <w:rPr>
          <w:rFonts w:cs="Calibri"/>
        </w:rPr>
        <w:t>к приказу ФАС России</w:t>
      </w:r>
    </w:p>
    <w:p>
      <w:pPr>
        <w:pStyle w:val="Normal"/>
        <w:spacing w:lineRule="atLeast" w:line="220" w:before="0" w:after="1"/>
        <w:jc w:val="right"/>
        <w:rPr>
          <w:rFonts w:cs="Calibri"/>
        </w:rPr>
      </w:pPr>
      <w:r>
        <w:rPr>
          <w:rFonts w:cs="Calibri"/>
        </w:rPr>
        <w:t>от 19.06.2017 N 792/17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ФОРМЫ ПРЕДОСТАВЛЕНИЯ ИНФОРМАЦИИ,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ПОДЛЕЖАЩЕЙ РАСКРЫТИЮ, ОРГАНИЗАЦИЯМИ,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ОСУЩЕСТВЛЯЮЩИМИ ВОДООТВЕДЕНИЕ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  <w:t>Форма 3.1. Общая информация о регулируемой организации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79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ФНПЦ « ПО «Старт» имени М.В. Проценко»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Фамилия, имя и отчество (при наличии) руководителя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ов Сергей Юрьевич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ой государственный регистрационный номер, дата его присвоения и наименование органа, принявшего решение о регистрации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5801496808  Дата внесения записи: 29.07.2002  Наименование регистрирующего органа: Инспекция МНС России по г.Заречному Пензенской обл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Почтовый адрес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спект Мира, дом 1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аречный Пензенской области, 44296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 фактического местонахождения органов управления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спект Мира, дом 1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Заречный Пензенской области, 44296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актные телефон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8412)23-28-45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412)65-16-6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Официальный сайт регулируемой организации в информационно-телекоммуникационной сети "Интернет"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startatom.ru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Адрес электронной почты регулируемой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lang w:val="en-US"/>
              </w:rPr>
              <w:t>market@startatom.ru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н-пт с 8.00 до 12.00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с 13.00 до 17.00 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Вид регулируемой деятельност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Транспортировка сточных вод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тяженность канализационных сетей (в однотрубном исчислении) (километров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Площадка №1 – 12,326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Площадка №2 – 7,68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насосных станций (штук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-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очистных сооружений (штук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  <w:t>Форма 3.3. Информация о тарифах на транспортировку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79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органа регулирования, принявшего решение об утверждении тарифа на транспортировку сточных в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правление по регулированию тарифов и                                                                                     энергосбережению Пензенской  области   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Реквизиты (дата, номер) решения об утверждении тарифа на транспортировку сточных в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т 20.09.2017 №7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Величина установленного тарифа на транспортировку сточных в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4,02 руб. за 1 куб.м. (без учета НДС)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16,54 руб. за 1 куб.м. (с учетом НДС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Срок действия установленного тарифа на транспортировку сточных в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С 01.10.2017 по 31.12.201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Источник официального опубликования решения об установлении тарифа на транспортировку сточных в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правления по регулированию тарифов и энергосбережению Пензенской области в информационно-телекоммуникационной сети "Интернет"</w:t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spacing w:lineRule="atLeast" w:line="220" w:before="0" w:after="1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798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cs="Calibri"/>
              </w:rPr>
            </w:pPr>
            <w:r>
              <w:rPr>
                <w:rFonts w:cs="Calibri"/>
              </w:rPr>
              <w:t>Сведения об условиях публичных договоров поставок регулируемых товаров, оказания регулируемых услуг, в том числе, договоров о подключении к централизованной системе водоотвед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rPr>
          <w:rFonts w:cs="Calibri"/>
        </w:rPr>
      </w:pPr>
      <w:r>
        <w:rPr>
          <w:rFonts w:cs="Calibri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47:00Z</dcterms:created>
  <dc:creator>Savrasova Natalya Valerevna</dc:creator>
  <dc:description/>
  <cp:keywords/>
  <dc:language>en-US</dc:language>
  <cp:lastModifiedBy>Savrasova Natalya Valerevna</cp:lastModifiedBy>
  <dcterms:modified xsi:type="dcterms:W3CDTF">2017-10-18T05:38:00Z</dcterms:modified>
  <cp:revision>5</cp:revision>
  <dc:subject/>
  <dc:title/>
</cp:coreProperties>
</file>