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роком на один год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мещени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 пом.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сроком на один год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 пом.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Поме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ь (кв.м): 1123,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85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помещения сдается в краткосрочную арен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2,3310 Га; кадастровый номер: 58:34:0010130:108;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2 330 000</w:t>
            </w:r>
            <w:r>
              <w:rPr>
                <w:rFonts w:cs="Times New Roman" w:ascii="Times New Roman" w:hAnsi="Times New Roman"/>
                <w:sz w:val="24"/>
                <w:szCs w:val="24"/>
              </w:rPr>
              <w:t xml:space="preserve"> (двенадцать миллионов триста тридцать тысяч) рублей, в том числе НДС 2 055 000 (два миллиона пятьдесят пя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46 600</w:t>
            </w:r>
            <w:r>
              <w:rPr>
                <w:rFonts w:cs="Times New Roman" w:ascii="Times New Roman" w:hAnsi="Times New Roman"/>
                <w:sz w:val="24"/>
                <w:szCs w:val="24"/>
              </w:rPr>
              <w:t xml:space="preserve"> (двести сорок шесть тысяч шестьсо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 233 000</w:t>
            </w:r>
            <w:r>
              <w:rPr>
                <w:rFonts w:cs="Times New Roman" w:ascii="Times New Roman" w:hAnsi="Times New Roman"/>
                <w:sz w:val="24"/>
                <w:szCs w:val="24"/>
              </w:rPr>
              <w:t xml:space="preserve"> (один миллион двести тридцать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4.05.2022 по продаже Помещения, расположенного по адресу: Пензенская обл., г. Заречный, пр-кт Мира, д. 1, пом.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04.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05.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9.05.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05.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05.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5.04.2022 по 16.05.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1.1. Имущество представляет собой 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 расположенное на Земельном участке - общей площадью 2,3310 Га; кадастровый номер: 58:34:0010130:108; принадлежащем на праве аренды </w:t>
      </w:r>
      <w:bookmarkStart w:id="27" w:name="_GoBack"/>
      <w:bookmarkEnd w:id="27"/>
      <w:r>
        <w:rPr>
          <w:rFonts w:cs="Times New Roman" w:ascii="Times New Roman" w:hAnsi="Times New Roman"/>
          <w:sz w:val="24"/>
          <w:szCs w:val="24"/>
        </w:rPr>
        <w:t>АО «ФНПЦ «ПО «Старт» им. М.В. Процен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раницы земельного участка указаны в Кадастровом паспорт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22"/>
      <w:bookmarkStart w:id="29" w:name="Par2322"/>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60-01/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368"/>
      <w:bookmarkStart w:id="31" w:name="Par2368"/>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Помещения, расположенного по адресу: Пензенская обл., г. Заречный, пр-кт Мира, д. 1, пом.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2" w:name="Par2394"/>
      <w:bookmarkEnd w:id="32"/>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Помещения, расположенного по адресу: Пензенская обл., г. Заречный, пр-кт Мира, д. 1, пом.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Помещения, расположенного по адресу: Пензенская обл., г. Заречный, пр-кт Мира, д. 1, по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3" w:name="Par2472"/>
      <w:bookmarkEnd w:id="33"/>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06:00Z</dcterms:created>
  <dc:creator>IRONMANN (AKA SHAMAN)</dc:creator>
  <dc:description/>
  <cp:keywords/>
  <dc:language>en-US</dc:language>
  <cp:lastModifiedBy>IRONMANN (AKA SHAMAN)</cp:lastModifiedBy>
  <cp:lastPrinted>2021-11-22T10:05:00Z</cp:lastPrinted>
  <dcterms:modified xsi:type="dcterms:W3CDTF">2022-03-30T11:25:00Z</dcterms:modified>
  <cp:revision>4</cp:revision>
  <dc:subject/>
  <dc:title/>
</cp:coreProperties>
</file>